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-457200</wp:posOffset>
                </wp:positionV>
                <wp:extent cx="6492240" cy="1711325"/>
                <wp:effectExtent l="0" t="0" r="0" b="7899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1711440"/>
                          <a:chOff x="0" y="0"/>
                          <a:chExt cx="6492240" cy="171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hadow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aryland Summer Centers for Gifted and Talented Stud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hadow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hadow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De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94920"/>
                            <a:ext cx="1325880" cy="10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262800"/>
                            <a:ext cx="3840480" cy="1448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 w:val="false"/>
                                  <w:shadow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enter for the Chinese Stud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t Meade Middle Scho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nne Arundel County Public Schoo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hadow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Office of World and Classical Languag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hadow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nd Co-Curricular Advanced Programs Off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644 Riva Road, Annapolis, Maryland  214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hadow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hone 1-410-222-54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hadow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ax 1-410-222-56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264640" y="394920"/>
                            <a:ext cx="859680" cy="105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pt;margin-top:-36pt;width:511.2pt;height:134.75pt" coordorigin="-480,-720" coordsize="10224,26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80;top:-720;width:10223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hadow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aryland Summer Centers for Gifted and Talented Stud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hadow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hadow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De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80;top:-98;width:2087;height:169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680;top:-306;width:6047;height:2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 w:val="false"/>
                            <w:shadow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enter for the Chinese Studi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t Meade Middle Schoo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nne Arundel County Public School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hadow/>
                            <w:szCs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Office of World and Classical Language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hadow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nd Co-Curricular Advanced Programs Offi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644 Riva Road, Annapolis, Maryland  214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hadow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hone 1-410-222-54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hadow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ax 1-410-222-562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stroked="f" o:allowincell="f" style="position:absolute;left:7811;top:-98;width:1353;height:165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_______________________________________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hank you for applying to the Maryland Summer Center for Chinese Studies.  We greatly appreciate your interest in our Cen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hile we would like to have as many qualified candidates as possible for our program, we cannot process your application until the item(s) that are checked below have been received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   Student es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 Parent Recommend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 Teacher recommend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 Test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fax the required information as soon as possible to (410) 222-5620 (preferred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 mail to:       Jennifer Hernandez  - </w:t>
      </w:r>
      <w:hyperlink r:id="rId6">
        <w:r>
          <w:rPr>
            <w:rStyle w:val="InternetLink"/>
          </w:rPr>
          <w:t>jhernandez3@aacps.org</w:t>
        </w:r>
      </w:hyperlink>
    </w:p>
    <w:p>
      <w:pPr>
        <w:pStyle w:val="Normal"/>
        <w:rPr/>
      </w:pPr>
      <w:r>
        <w:rPr/>
        <w:t xml:space="preserve">                       </w:t>
      </w:r>
      <w:r>
        <w:rPr/>
        <w:t>Office of World and Classical Languages</w:t>
      </w:r>
    </w:p>
    <w:p>
      <w:pPr>
        <w:pStyle w:val="Normal"/>
        <w:rPr/>
      </w:pPr>
      <w:r>
        <w:rPr/>
        <w:t xml:space="preserve">                       </w:t>
      </w:r>
      <w:r>
        <w:rPr/>
        <w:t>Anne Arundel County Public Schools</w:t>
      </w:r>
    </w:p>
    <w:p>
      <w:pPr>
        <w:pStyle w:val="Normal"/>
        <w:rPr/>
      </w:pPr>
      <w:r>
        <w:rPr/>
        <w:t xml:space="preserve">                       </w:t>
      </w:r>
      <w:r>
        <w:rPr/>
        <w:t>2644 Riva Road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Annapolis, MD  21401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nnifer Hernandez</w:t>
      </w:r>
    </w:p>
    <w:p>
      <w:pPr>
        <w:pStyle w:val="Normal"/>
        <w:rPr/>
      </w:pPr>
      <w:r>
        <w:rPr/>
        <w:t>Site-Coordinator, Maryland Summer Center for Chinese Studies</w:t>
      </w:r>
    </w:p>
    <w:p>
      <w:pPr>
        <w:pStyle w:val="Normal"/>
        <w:rPr/>
      </w:pPr>
      <w:r>
        <w:rPr/>
        <w:t>Coordinator-World and Classical Languages, Anne Arundel County Public School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hadow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hadow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hadow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mailto:jhernandez3@aacps.or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8:26:00Z</dcterms:created>
  <dc:creator>AACPS User</dc:creator>
  <dc:description/>
  <cp:keywords/>
  <dc:language>en-US</dc:language>
  <cp:lastModifiedBy>AACPS User</cp:lastModifiedBy>
  <cp:lastPrinted>2008-06-05T13:37:00Z</cp:lastPrinted>
  <dcterms:modified xsi:type="dcterms:W3CDTF">2008-06-05T19:55:00Z</dcterms:modified>
  <cp:revision>3</cp:revision>
  <dc:subject/>
  <dc:title/>
</cp:coreProperties>
</file>